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4685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963816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44118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885360426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83521857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